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ction 3.1</w:t>
      </w:r>
    </w:p>
    <w:p>
      <w:pPr>
        <w:pStyle w:val="Heading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Canadian Biome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nationalgeographic.com/wildworld</w:t>
        </w:r>
      </w:hyperlink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hyperlink r:id="rId3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mb.ec.gc.ca/nature/ecosystems/index.en.html</w:t>
        </w:r>
      </w:hyperlink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/>
        <w:drawing>
          <wp:inline distT="0" distB="0" distL="0" distR="0">
            <wp:extent cx="5362575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/>
          <w:b w:val="false"/>
          <w:i w:val="false"/>
          <w:sz w:val="28"/>
          <w:szCs w:val="28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iomes are areas with similar ecosystems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finition of a biome: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 areas that have distinctive climates and organism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 named according to their plant lif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plants that grow in an area determine what other organisms that can live ther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limate ( temperature, precipitation, humidity, and wind ) is the main determinant in determining type of plant lif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>limiting factor principle”  indicates that too much or too little of an abiotic factor can limit or prevent the growth of a population of speci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ed to know or know how to find the following information about:</w:t>
        <w:tab/>
        <w:tab/>
      </w:r>
    </w:p>
    <w:p>
      <w:pPr>
        <w:pStyle w:val="Normal"/>
        <w:ind w:left="1440"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-</w:t>
        <w:tab/>
        <w:t>where particular biomes are loca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types of animals and plant species are unique to 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species adaptations allow these organisims to survive the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environmental issues are affecting this are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nada has four distinct Biom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undr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real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</w:rPr>
        <w:t xml:space="preserve">Temperate deciduous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sslan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ne of the main issues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/>
        <w:drawing>
          <wp:inline distT="0" distB="0" distL="0" distR="0">
            <wp:extent cx="4652010" cy="305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ad section 3.1 pages 88-93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lete the cheat sheet to be used on the final test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Complete the Understanding Concepts page 93 questions 1-9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ection 3.1 cheat sheet; fill in the chart with as much information as you can find.  This chart can be used on the end of unit test. </w:t>
      </w:r>
      <w:hyperlink r:id="rId6">
        <w:r>
          <w:rPr>
            <w:rStyle w:val="InternetLink"/>
            <w:rFonts w:cs="Comic Sans MS" w:ascii="Comic Sans MS" w:hAnsi="Comic Sans MS"/>
            <w:sz w:val="28"/>
          </w:rPr>
          <w:t>http://www.nationalgeographic.com/wildworld</w:t>
        </w:r>
      </w:hyperlink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115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07"/>
        <w:gridCol w:w="1811"/>
        <w:gridCol w:w="1806"/>
        <w:gridCol w:w="1808"/>
        <w:gridCol w:w="2110"/>
      </w:tblGrid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ocatio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limate Abiotic factor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ique Plants &amp; animals (community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lant  adaptation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imal Adaptation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vir. Issues &amp; events</w:t>
            </w:r>
          </w:p>
        </w:tc>
      </w:tr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undr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real fores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mperate deciduous forest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assland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You will need to know of find the following for each: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>Where it is located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>Type of climate and abiotic factors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>Unique plants and animals (community)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>Types of plant adaptations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>Types of Animal adaptation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vironmental threats or issues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geographic.com/wildworld" TargetMode="External"/><Relationship Id="rId3" Type="http://schemas.openxmlformats.org/officeDocument/2006/relationships/hyperlink" Target="http://www.mb.ec.gc.ca/nature/ecosystems/index.en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http://www.nationalgeographic.com/wildworl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49:00Z</dcterms:created>
  <dc:creator>SSHS</dc:creator>
  <dc:description/>
  <dc:language>en-US</dc:language>
  <cp:lastModifiedBy>Kevin Young</cp:lastModifiedBy>
  <cp:lastPrinted>2011-11-07T10:16:00Z</cp:lastPrinted>
  <dcterms:modified xsi:type="dcterms:W3CDTF">2011-11-07T16:49:00Z</dcterms:modified>
  <cp:revision>2</cp:revision>
  <dc:subject/>
  <dc:title>Environmental Science</dc:title>
</cp:coreProperties>
</file>